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197482615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73669317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203743712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72228584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983327684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42711087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11383473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60933735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82825097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916277364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041504102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93834889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